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A DOSTAWĘ SPRZĘTU I OPROGRAMOWANIA KOMPUTEROWEGO ORAZ URZĄDZEŃ SIECIOWYCH DLA JEDNOSTEK ORGANIZACYJNYCH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8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Heading1"/>
        <w:keepLines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myszy optycznej (1 szt.) dla Podyplomowych  Studiów Oligofrenopedagogiki Wydziału Pedagogicznego</w:t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39"/>
        <w:gridCol w:w="3600"/>
        <w:gridCol w:w="365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ysz komputerowa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mysz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owa (dioda świecąca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zprzewodowa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przyciskó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rol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ysty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rna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 miesięcy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7:00Z</dcterms:created>
  <dc:creator>Małgorzata Strąk</dc:creator>
  <dc:description/>
  <cp:keywords/>
  <dc:language>en-US</dc:language>
  <cp:lastModifiedBy>Małgorzata Strąk</cp:lastModifiedBy>
  <cp:lastPrinted>2012-11-21T08:48:00Z</cp:lastPrinted>
  <dcterms:modified xsi:type="dcterms:W3CDTF">2012-11-21T07:48:00Z</dcterms:modified>
  <cp:revision>4</cp:revision>
  <dc:subject/>
  <dc:title/>
</cp:coreProperties>
</file>